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ěstský úřad Klatovy</w:t>
      </w:r>
    </w:p>
    <w:p>
      <w:pPr>
        <w:pStyle w:val="Normal"/>
        <w:rPr/>
      </w:pPr>
      <w:r>
        <w:rPr/>
        <w:t>xxxxxxxxx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z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ěc: Dotaz na vojenské pietní místo/válečný hr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brý den, jménem Spolku pro vojenská pietní místa, o.s. se na Vás obracím s následujícím dotaz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naší databázi je ve Vaší obci vedeno vojenské pietní místo/válečný hrob</w:t>
      </w:r>
      <w:r>
        <w:rPr>
          <w:color w:val="FF0000"/>
        </w:rPr>
        <w:t>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8585</wp:posOffset>
                </wp:positionV>
                <wp:extent cx="56095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is mís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Pamětní deska legionář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ístění: Zbýšov, na budově školy přes silnici naproti kostel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ová stránk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vets.estranky.cz/clanky/vpm-okres-kutna-hora/zbysov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71.7pt;mso-wrap-distance-left:9.05pt;mso-wrap-distance-right:9.05pt;mso-wrap-distance-top:0pt;mso-wrap-distance-bottom:0pt;margin-top:8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pis mís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</w:rPr>
                        <w:t>Pamětní deska legionář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místění: Zbýšov, na budově školy přes silnici naproti kostel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ová stránka: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www.vets.estranky.cz/clanky/vpm-okres-kutna-hora/zbysov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ři pravidelné kontrole a obnově databáze jsme zjistili, že dané vojenské pietní místo/válečný hrob je poškozeno/přemístěno/odstraněno. Máme zájem o bližší informace </w:t>
      </w:r>
    </w:p>
    <w:p>
      <w:pPr>
        <w:pStyle w:val="Normal"/>
        <w:rPr/>
      </w:pPr>
      <w:r>
        <w:rPr/>
        <w:t>o této změně stavu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Obracíme se na Vás, protože dle Zákona 122/2004 Sb. o válečných hrobech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 pietních místech ze dne 20. února 2004 je Vaše obec povinna vést evidenci válečných hrobů a tudíž předpokládáme, že máte o této události přehle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color w:val="FF0000"/>
        </w:rPr>
        <w:tab/>
      </w:r>
      <w:r>
        <w:rPr/>
        <w:t>Děkujeme Vám za čas a ochotu pomoci při správě naší databá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a Spolek pro vojenská pietní místa, o.s.</w:t>
      </w:r>
    </w:p>
    <w:p>
      <w:pPr>
        <w:pStyle w:val="Normal"/>
        <w:ind w:firstLine="708"/>
        <w:rPr/>
      </w:pPr>
      <w:r>
        <w:rPr/>
        <w:t>Stanislav Kain, předseda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3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>SPOLEK PRO VOJENSKÁ PIETNÍ MÍSTA, o.s.</w:t>
      <w:br/>
      <w:br/>
    </w:r>
    <w:r>
      <w:rPr/>
      <w:t>IČO: 28559410</w:t>
      <w:br/>
      <w:t>Adresa: Praha 4-Michle, Ohradní 1353/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ts.estranky.cz/clanky/vpm-okres-kutna-hora/zbysov" TargetMode="External"/><Relationship Id="rId3" Type="http://schemas.openxmlformats.org/officeDocument/2006/relationships/hyperlink" Target="http://www.vets.estranky.cz/clanky/vpm-okres-kutna-hora/zbysov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19:00Z</dcterms:created>
  <dc:creator>Jaroslava Kainová</dc:creator>
  <dc:description/>
  <dc:language>en-US</dc:language>
  <cp:lastModifiedBy>Martin Brynych</cp:lastModifiedBy>
  <cp:lastPrinted>2007-06-15T16:33:00Z</cp:lastPrinted>
  <dcterms:modified xsi:type="dcterms:W3CDTF">2008-03-12T08:26:00Z</dcterms:modified>
  <cp:revision>44</cp:revision>
  <dc:subject/>
  <dc:title>Výcuc 1</dc:title>
</cp:coreProperties>
</file>